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бразац 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2"/>
          <w:szCs w:val="22"/>
          <w:lang w:val="sr-RS"/>
        </w:rPr>
      </w:pPr>
      <w:r>
        <w:rPr/>
        <w:drawing>
          <wp:inline distT="0" distB="0" distL="0" distR="0">
            <wp:extent cx="1471295" cy="112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ТАБЕЛА ВРЕДНОВАЊА </w:t>
      </w:r>
      <w:r>
        <w:rPr>
          <w:rFonts w:cs="Arial" w:ascii="Arial" w:hAnsi="Arial"/>
          <w:b/>
          <w:sz w:val="22"/>
          <w:szCs w:val="22"/>
          <w:lang w:val="sr-RS"/>
        </w:rPr>
        <w:t>(ОЦЕНЕ) ПРОЈЕКТА ЗА ОСТВАРИВАЊЕ ЈАВНОГ ИНТЕРЕСА У ОБЛАСТИ ЈАВНОГ ИНФОРМИСАЊА НА ТЕРИТОРИЈИ ГРАДА КРАГУЈЕВЦА У 2022 ГОДИНИ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Назив про</w:t>
      </w:r>
      <w:r>
        <w:rPr>
          <w:rFonts w:cs="Arial" w:ascii="Arial" w:hAnsi="Arial"/>
          <w:b/>
          <w:sz w:val="22"/>
          <w:szCs w:val="22"/>
          <w:lang w:val="sr-RS"/>
        </w:rPr>
        <w:t>јекта</w:t>
      </w:r>
      <w:r>
        <w:rPr>
          <w:rFonts w:cs="Arial" w:ascii="Arial" w:hAnsi="Arial"/>
          <w:sz w:val="22"/>
          <w:szCs w:val="22"/>
          <w:lang w:val="sr-CS"/>
        </w:rPr>
        <w:t>: 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зив подносиоца: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  <w:gridCol w:w="1447"/>
        <w:gridCol w:w="1202"/>
      </w:tblGrid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I Критеријуми и мерил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аксималан резулта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цена ( бодови )</w:t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Значај пројек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а становишта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sr-RS"/>
              </w:rPr>
              <w:t xml:space="preserve">1.1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остваривања јавног интереса у области јавног информисања;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.2. остваривања намене конкурса;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1.3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склађености пројекта са реалним проблемима, потребама и приоритетима циљних група;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1.4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дентификованих и јасно дефинисаних потреба циљних група;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sr-RS"/>
              </w:rPr>
              <w:t xml:space="preserve">1.5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заступљености иновативног елемента у пројекту и новинарско истраживачког приступ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ru-RU"/>
              </w:rPr>
              <w:t xml:space="preserve">Утицај и изводљивост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пројек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са становишта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2.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склађености планираних активности са циљевима, очекиваним резултатима и потребама циљних група;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2.2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пена утицаја пројекта на квалитет информисања циљне групе;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sr-RS"/>
              </w:rPr>
              <w:t xml:space="preserve">2.3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мерљивости индикатора који омогућавају праћење реализације пројекта;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2.4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ђености и изводљивос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лана реализације пројекта;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2.5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пена развојне и финансијске одрживости пројекта (позитивни ефекти пројекта настављају се након што се оконча подршка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пацитети пројек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 становишта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3.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пена организационих и управљачких способности предлагача пројекта;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3.2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пходних ресурса за реализацију пројекта;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3.3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учних и професионалних референци предлагача пројекта, које одговарају предложеним циљевима и активностима пројек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уџет и оправданост трошкова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пројек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 становишт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4.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цизности и разрађеност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уџета пројекта, који показује усклађеност предвиђеног трошка са пројектним активностима;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2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економске оправданости предлога буџета у односу на циљ и пројектне актив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 за мерила и критеријуме 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  <w:gridCol w:w="1201"/>
        <w:gridCol w:w="1005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II Критеријуми и мери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Максималан резулта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Оцена ( бодови )</w:t>
            </w:r>
          </w:p>
        </w:tc>
      </w:tr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5.1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sr-R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да ли су учеснику конкурса изречене мере од стране државних органа, регулаторних тела или тела саморегулације у последњих годину дана, због кршења професионалних и етичких стандарда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sr-RS"/>
              </w:rPr>
              <w:t xml:space="preserve"> –  уколико нис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</w:r>
          </w:p>
        </w:tc>
      </w:tr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5.2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sr-R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доказ о томе да су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sr-RS"/>
              </w:rPr>
              <w:t>,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 након изрицања казни или мера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sr-RS"/>
              </w:rPr>
              <w:t>,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 предузете активности које гарантују да се сличан случај неће поновит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tbl>
      <w:tblPr>
        <w:tblW w:w="11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01"/>
        <w:gridCol w:w="108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III Ближи критеријуми и мери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Максималан резул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Оцена ( бодови )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6.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ј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ојекат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од посебног значаја за информисање становништва на територији Града Крагујевца, односно да се ради о пројекту који тематски обрађује град Крагујевац (градско и сеоско подручје), догађаје, личности, сервисне информације и др. везане за град Крагујевац (приоритетне теме);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ра у којој пројекат доприноси очувању српског националног и културног идентитета и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зик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;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 xml:space="preserve"> оригиналност садржаја/актуелност тем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</w:rPr>
              <w:t>мера у којој пројекат доприноси бољој информисаности особа са инвалидитетом и припадника националних мањина;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sz w:val="20"/>
                <w:szCs w:val="20"/>
              </w:rPr>
              <w:t xml:space="preserve">мера у којој предложени пројекат доприноси унапређењу положаја и равноправности одређених друштвених група: малолетника, жена, старих, економски и социјално угрожених друштвених група, припадника ЛГБТ популације, итд;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ра у којој предложени пројекат доприноси унапређењу и промоцији медијског и новинарског професионализма, новинарске аутономије и саморегулације;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ра у којој предложени пројекат доприноси јачању стручних капацитета медијских посленика (новинара, менаџера, истраживача, стручњака из области медијског права и сл.);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мера у којој предложени пројекат доприноси упознавању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јавн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а развојем и новим достигнућима у медијском сектору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;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ра у којој пројекат доприноси унапређењу медијске писмености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 родне равноправ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 за  мерила и критеријуме II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sr-R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8511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755"/>
        <w:gridCol w:w="4635"/>
      </w:tblGrid>
      <w:tr>
        <w:trPr>
          <w:trHeight w:val="3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Максималан резулта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Оцена ( бодови ) коју/е је остварио вредновани пројекат</w:t>
            </w:r>
          </w:p>
        </w:tc>
      </w:tr>
      <w:tr>
        <w:trPr>
          <w:trHeight w:val="3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I Критеријуми и мери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II Критеријуми и мери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7        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III Критеријуми и мери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87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87" w:hanging="0"/>
        <w:rPr/>
      </w:pPr>
      <w:r>
        <w:rPr>
          <w:rFonts w:cs="Arial" w:ascii="Arial" w:hAnsi="Arial"/>
          <w:sz w:val="22"/>
          <w:szCs w:val="22"/>
          <w:lang w:val="sr-CS"/>
        </w:rPr>
        <w:t>Коментар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____________________________________________________________ </w:t>
      </w:r>
    </w:p>
    <w:p>
      <w:pPr>
        <w:pStyle w:val="Normal"/>
        <w:ind w:left="-187" w:hanging="0"/>
        <w:rPr/>
      </w:pPr>
      <w:r>
        <w:rPr>
          <w:rFonts w:cs="Arial" w:ascii="Arial" w:hAnsi="Arial"/>
          <w:sz w:val="22"/>
          <w:szCs w:val="22"/>
          <w:lang w:val="sr-RS"/>
        </w:rPr>
        <w:t xml:space="preserve">_________________________________________________________________________________________ </w:t>
      </w:r>
    </w:p>
    <w:p>
      <w:pPr>
        <w:pStyle w:val="Normal"/>
        <w:ind w:left="-187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4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Крагујевцу, </w:t>
        <w:tab/>
        <w:tab/>
        <w:tab/>
        <w:tab/>
        <w:tab/>
        <w:tab/>
        <w:tab/>
        <w:tab/>
        <w:tab/>
        <w:tab/>
        <w:tab/>
        <w:t>Члан Комисије</w:t>
      </w:r>
    </w:p>
    <w:p>
      <w:pPr>
        <w:pStyle w:val="Normal"/>
        <w:ind w:right="4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на ________________ године                                                                                     ________________ </w:t>
      </w:r>
    </w:p>
    <w:p>
      <w:pPr>
        <w:pStyle w:val="Normal"/>
        <w:ind w:right="480" w:hanging="0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sr-RS"/>
        </w:rPr>
        <w:t xml:space="preserve">               ( име и презиме )</w:t>
      </w:r>
    </w:p>
    <w:p>
      <w:pPr>
        <w:pStyle w:val="Normal"/>
        <w:ind w:right="4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 _________________ </w:t>
      </w:r>
    </w:p>
    <w:p>
      <w:pPr>
        <w:pStyle w:val="Normal"/>
        <w:ind w:right="480" w:hanging="0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sr-RS"/>
        </w:rPr>
        <w:t>( својеручни потпис)</w:t>
      </w:r>
    </w:p>
    <w:p>
      <w:pPr>
        <w:pStyle w:val="Normal"/>
        <w:ind w:right="480" w:hanging="0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  <w:lang w:val="sr-RS"/>
        </w:rPr>
        <w:t>образац попуњава члан Комисије у поступку вредновања пројекта по прописаним критеријумима.</w:t>
      </w:r>
    </w:p>
    <w:sectPr>
      <w:type w:val="nextPage"/>
      <w:pgSz w:w="12240" w:h="15840"/>
      <w:pgMar w:left="576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35:00Z</dcterms:created>
  <dc:creator>Prosveta03</dc:creator>
  <dc:description/>
  <dc:language>en-US</dc:language>
  <cp:lastModifiedBy>natasa.pesic</cp:lastModifiedBy>
  <cp:lastPrinted>2021-01-18T11:37:00Z</cp:lastPrinted>
  <dcterms:modified xsi:type="dcterms:W3CDTF">2023-01-31T13:35:00Z</dcterms:modified>
  <cp:revision>2</cp:revision>
  <dc:subject/>
  <dc:title>Образац 5</dc:title>
</cp:coreProperties>
</file>